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7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转移支付执行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firstLine="64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，上级下达我县一般公共预算补助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999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60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.09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其中：返还性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37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与上年持平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一般性转移支付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538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443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专项转移支付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14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6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元。具体明细如下：　　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firstLine="64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返还性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37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其中：增值税和消费税税收返还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8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所得税基数返还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成品油价格和税费改革税收返还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firstLine="640"/>
        <w:jc w:val="both"/>
        <w:textAlignment w:val="auto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般性转移支付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538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其中：均衡性转移支付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759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县级基本财力保障机制奖补资金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388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结算补助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7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事业单位划转补助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7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产粮（油）大县奖励资金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000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重点生态功能区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0197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固定数额补助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968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革命老区转移支付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9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民族地区转移支付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巩固脱贫攻坚成果衔接乡村振兴转移支付收入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8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40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一般公共服务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公共安全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785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教育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8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文化旅游体育与传媒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275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社会保障和就业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2034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医疗卫生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2275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节能环保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农林水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7094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交通运输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3034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资源勘探工业信息等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688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住房保障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365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灾害防治及应急管理共同财政事权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74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其他一般性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94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。　　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ind w:firstLine="640"/>
        <w:jc w:val="both"/>
        <w:textAlignment w:val="auto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专项转移支付收入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014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，其中：一般公共服务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9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公共安全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教育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旅游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体育与传媒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社会保障和就业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81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卫生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健康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27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节能环保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464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城乡社区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2880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农林水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715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交通运输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资源勘探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工业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信息等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399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商业服务业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58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自然资源海洋气象等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住房保障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2544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zh-CN"/>
        </w:rPr>
        <w:t>万元、灾害防治及应急管理</w:t>
      </w:r>
      <w:r>
        <w:rPr>
          <w:rFonts w:eastAsia="仿宋_GB2312" w:cs="Arial" w:ascii="仿宋_GB2312" w:hAnsi="仿宋_GB2312"/>
          <w:color w:val="000000"/>
          <w:sz w:val="32"/>
          <w:szCs w:val="32"/>
          <w:lang w:val="en-US" w:eastAsia="zh-CN"/>
        </w:rPr>
        <w:t>1053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万元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决算执行情况：返还性收入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均衡性转移支付收入、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县级基本财力保障机制奖补资金收入、固定数额转移支付等县级统筹安排使用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主要安排于“保工资、保运转、保民生”支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出等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专项转移支付收入主要根据上级下达专项用途安排支出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240"/>
    </w:pPr>
    <w:rPr>
      <w:rFonts w:ascii="宋体" w:hAnsi="宋体" w:cs="Courier New"/>
      <w:kern w:val="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糖依蓝</cp:lastModifiedBy>
  <dcterms:modified xsi:type="dcterms:W3CDTF">2025-10-20T07:2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600305E684B2E8F6D31F2885EC06C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MxOTBkZTMyYjQyNjY3NDExZTYyNDBlNjNjZmY1NTEiLCJ1c2VySWQiOiIxMzA0OTQwMDYwIn0=</vt:lpwstr>
  </property>
  <property fmtid="{D5CDD505-2E9C-101B-9397-08002B2CF9AE}" pid="5" name="commondata">
    <vt:lpwstr>commondata</vt:lpwstr>
  </property>
</Properties>
</file>